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lang w:val="it-IT"/>
        </w:rPr>
      </w:pPr>
      <w:r>
        <w:rPr>
          <w:rFonts w:cs="Arial" w:ascii="Arial" w:hAnsi="Arial"/>
          <w:b/>
          <w:lang w:val="it-IT"/>
        </w:rPr>
        <w:t xml:space="preserve">Allegat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ntervento specifico, soggetti coinvolti, strumenti/misure di informazione/comunicazione specifici, strumenti/misure di informazione/comunicazione trasversali </w:t>
      </w:r>
      <w:r>
        <w:rPr>
          <w:rFonts w:cs="Arial" w:ascii="Arial" w:hAnsi="Arial"/>
          <w:sz w:val="24"/>
          <w:szCs w:val="24"/>
          <w:lang w:val="it-IT"/>
        </w:rPr>
        <w:t>(le tabelle sono state redatte in collegamento con il documento di indirizzo attuativo, versione aggiornata al 18 maggio 2015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 xml:space="preserve">Di seguito si propone una serie di tabelle indicanti gli interventi specifici, riferibili alle priorità di investimento per Asse, del POR FSE Umbria 2014-2020, con l’avviso che nella casella denominata </w:t>
      </w:r>
      <w:r>
        <w:rPr>
          <w:rFonts w:cs="Arial" w:ascii="Arial" w:hAnsi="Arial"/>
          <w:b/>
          <w:sz w:val="24"/>
          <w:szCs w:val="24"/>
          <w:lang w:val="it-IT"/>
        </w:rPr>
        <w:t>soggetti coinvolti</w:t>
      </w:r>
      <w:r>
        <w:rPr>
          <w:rFonts w:cs="Arial" w:ascii="Arial" w:hAnsi="Arial"/>
          <w:sz w:val="24"/>
          <w:szCs w:val="24"/>
          <w:lang w:val="it-IT"/>
        </w:rPr>
        <w:t xml:space="preserve"> si è dato spazio sia alle categorie di attuatori degli interventi, sia ai moltiplicatori dell’informazion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SSE OCCUP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IORITA' DI INVESTIMENTO 8.1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Arial" w:ascii="Arial" w:hAnsi="Arial"/>
          <w:sz w:val="24"/>
          <w:szCs w:val="24"/>
          <w:lang w:val="it-IT"/>
        </w:rPr>
        <w:t>Accesso all'occupazione per le persone in cerca di lavoro e inattive, compresi i disoccupati di lunga durata e le persone che si trovano ai margini del mercato del lavoro, nonché attraverso iniziative locali per l'occupazione e il sostegno alla mobilità professionale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 xml:space="preserve">8.5 Favorire l’inserimento lavorativo e l’occupazione dei disoccupati di lunga durata e dei soggetti con maggiore difficoltà di inserimento lavorativo, nonché il sostegno delle persone a rischio di disoccupazione di lunga durat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tbl>
      <w:tblPr>
        <w:tblW w:w="11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35"/>
        <w:gridCol w:w="1197"/>
        <w:gridCol w:w="2961"/>
        <w:gridCol w:w="2948"/>
        <w:gridCol w:w="13"/>
      </w:tblGrid>
      <w:tr>
        <w:trPr/>
        <w:tc>
          <w:tcPr>
            <w:tcW w:w="1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misure di politica attiva, con particolare attenzione ai settori che offrono maggiori prospettive di crescita (ad esempio nell’ambito di green economy, blue economy, servizi alla persona, servizi socio-sanitari, valorizzazione del patrimonio culturale, ICT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destin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irocinio formativo extra curriculare regionale (6 mesi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/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oggetti promotor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formagiovani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Disoccupati, compresi i disoccupati di lunga durat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&gt; di 30 ann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corsi formativi integrati da tirocini curricular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ezione specifica su sito web “Lavoro, Formazione” dedicata alle Agenzie formative 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ucher formativ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eolocalizzazione web dei servizi/corsi a catalo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p specifich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irocinio formativo extra-curriculare interregionale o internazionale (6 mesi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 e network di imprese extraregionali/internazionali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llegamento con la costituenda sezione, Umbria in cifr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 – Servizi per l’Impieg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sso di comunicazione interistituzional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centivi creazione/stabilizzazione rapporti di lavor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 /Associazioni datoriali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ers informativi soec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2) Percorsi di sostegno alla creazione d'impresa e al lavoro autonomo, ivi compreso il trasferimento d'azienda (ricambio generazionale).</w:t>
            </w:r>
          </w:p>
        </w:tc>
      </w:tr>
      <w:tr>
        <w:trPr>
          <w:trHeight w:val="81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destin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Formazione a catalogo propedeutica alla definizione del business pla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voucher formativo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3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Disoccupati, compresi i disoccupati di lunga du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&gt; di 30 ann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65" w:leader="none"/>
                <w:tab w:val="left" w:pos="348" w:leader="none"/>
              </w:tabs>
              <w:spacing w:lineRule="auto" w:line="240" w:before="0" w:after="0"/>
              <w:ind w:left="137" w:right="421" w:hanging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eolocalizzazione web del servizio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per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iti web  legati a campagne specifich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ers informativ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credit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3" w:hanging="2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viluppumbria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ers informativi soec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502" w:hRule="atLeast"/>
        </w:trPr>
        <w:tc>
          <w:tcPr>
            <w:tcW w:w="1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6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3) Azioni di qualificazione e riqualificazione dei disoccupati di lunga durata fondate su analisi dei fabbisogni professionali e formativi presenti in sistematiche rilevazioni e/o connesse a domande espresse delle imprese</w:t>
            </w:r>
          </w:p>
        </w:tc>
      </w:tr>
      <w:tr>
        <w:trPr>
          <w:trHeight w:val="85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destin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revi percorsi formativi per accrescere spendibilità apprendimenti maturat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9" w:hanging="284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Disoccupati, compresi i disoccupati di lunga dura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ezione specifica su Canale web “Lavoro, Formazione” dedicata alle Agenzie formativ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ers informativ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SSE OCCUP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IORITA' DI INVESTIMENTO 8.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w w:val="95"/>
          <w:lang w:val="it-IT"/>
        </w:rPr>
      </w:pPr>
      <w:r>
        <w:rPr>
          <w:rFonts w:cs="Arial" w:ascii="Arial" w:hAnsi="Arial"/>
          <w:color w:val="000000"/>
          <w:w w:val="95"/>
          <w:lang w:val="it-IT"/>
        </w:rPr>
        <w:t>“</w:t>
      </w:r>
      <w:r>
        <w:rPr>
          <w:rFonts w:cs="Arial" w:ascii="Arial" w:hAnsi="Arial"/>
          <w:color w:val="000000"/>
          <w:w w:val="95"/>
          <w:lang w:val="it-IT"/>
        </w:rPr>
        <w:t>Integrazione sostenibile nel mercato del lavoro dei giovani, in particolare quelli che non svolgono attività lavorative, non seguono studi né formazioni, inclusi i giovani a rischio di esclusione sociale e i giovani delle comunità emarginate, anche attraverso l'attuazione della garanzia per i giovani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w w:val="95"/>
          <w:lang w:val="it-IT"/>
        </w:rPr>
      </w:pPr>
      <w:r>
        <w:rPr>
          <w:rFonts w:cs="Arial" w:ascii="Arial" w:hAnsi="Arial"/>
          <w:color w:val="000000"/>
          <w:w w:val="95"/>
          <w:lang w:val="it-IT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38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>8.1 Aumentare l’occupazione dei giovan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35"/>
        <w:gridCol w:w="1183"/>
        <w:gridCol w:w="2961"/>
        <w:gridCol w:w="2934"/>
        <w:gridCol w:w="11"/>
        <w:gridCol w:w="16"/>
      </w:tblGrid>
      <w:tr>
        <w:trPr/>
        <w:tc>
          <w:tcPr>
            <w:tcW w:w="1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1) Misure di politica attiva, con particolare attenzione ai settori che offrono maggiori prospettive di crescita (ad esempio nell’ambito di green economy, blue economy, servizi alla persona, servizi socio-sanitari, valorizzazione del patrimonio culturale, ICT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destin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irocinio formativo extra curriculare regionale (6 mesi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/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oggetti promotor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formagiova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Disoccupati, compresi i disoccupati di lunga dura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&lt; di 30 ann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/iniziative innovative per &lt;3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bblicità ra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rtecipazione programmi radio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corsi formativi integrati da tirocini curricular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ezione specifica su Canale web “Lavoro, Formazione” dedicata alle Agenzie formative 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orsi post secondar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 e Formazione Tecnica Superiore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ucher formativ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eolocalizzazione web dei servizi/corsi a catalo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p specifiche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irocinio formativo extra-curriculare interregionale o internazionale (6 mesi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 extraregionali/internazion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genzie formative (per la reciprocità collegata agli aspetti linguistici dei tirocini internazionali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llegamento con la costituenda sezione, Umbria in cifre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centivi creazione/stabilizzazione rapporti di lavor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ers informativi soec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ervizio Civil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Collegamenti web al canale web “Sociale”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2) Creazione e rafforzamento di punti di contatto per il profiling, l’accompagnamento al lavoro, l’orientamento, il bilancio di competenze e l’inserimento in percorsi di formazione ed inserimento lavorativo anche per i NEET.</w:t>
            </w:r>
          </w:p>
        </w:tc>
      </w:tr>
      <w:tr>
        <w:trPr>
          <w:trHeight w:val="81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destin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 – Servizi per l’Impieg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i SP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Disoccupati, compresi i disoccupati di lunga durat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&lt; di 30 ann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 informativi specifici destinati ai punti di conta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i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3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&lt; 30 anni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502" w:hRule="atLeast"/>
        </w:trPr>
        <w:tc>
          <w:tcPr>
            <w:tcW w:w="1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6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3) Percorsi di sostegno (servizi di accompagnamento e/o incentivi) alla creazione d'impresa e al lavoro autonomo, ivi compreso il trasferimento d'azienda (ricambio generazionale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85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destin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rasversali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Formazione a catalogo propedeutica alla definizione del business plan (voucher formativo)definizione del business pla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voucher formativo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spacing w:lineRule="auto" w:line="240" w:before="0" w:after="0"/>
              <w:ind w:left="203" w:hanging="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  <w:tab w:val="left" w:pos="332" w:leader="none"/>
              </w:tabs>
              <w:spacing w:lineRule="auto" w:line="240" w:before="0" w:after="0"/>
              <w:ind w:left="190" w:hanging="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spacing w:lineRule="auto" w:line="240" w:before="0" w:after="0"/>
              <w:ind w:left="203" w:hanging="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Disoccupati, compresi i disoccupati di lunga durat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&lt; di 30 ann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eolocalizzazione web dei servizi/corsi a catalogo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i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3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credit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spacing w:lineRule="auto" w:line="240" w:before="0" w:after="0"/>
              <w:ind w:left="332" w:hanging="1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spacing w:lineRule="auto" w:line="240" w:before="0" w:after="0"/>
              <w:ind w:left="332" w:hanging="155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ezione specifica su Canale web “Lavoro, Formazione” dedicata alle Agenzie formative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SSE OCCUP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IORITA' DI INVESTIMENTO 8.4 </w:t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/>
        <w:t>uguaglianza tra uomini e donne in tutti i settori, incluso l'accesso all'occupazione e alla progressione della carriera, la conciliazione della vita professionale con la vita privata e la promozione della parità di retribuzione per uno stesso lavoro o un lavoro di pari valore”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38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>8.2  Aumentare l’occupazione femmini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04"/>
        <w:gridCol w:w="1183"/>
        <w:gridCol w:w="2961"/>
        <w:gridCol w:w="2961"/>
      </w:tblGrid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1) voucher e altri interventi per la conciliazione (women and men inclusive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ucher per la conciliazio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formagiovan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Donne, disoccupate, comprese le disoccupate di lunga dur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municati stampa, inserzioni stamp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ers informativi specifici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i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per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mpagne/ grandi event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siste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mministr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tri soggett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SSE OCCUP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IORITA' DI INVESTIMENTO 8.5 </w:t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/>
        <w:t>adattamento dei lavoratori, delle imprese e degli imprenditori ai cambiamenti”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38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>8.6  Favorire la permanenza al lavoro e la ricollocazione dei lavoratori coinvolti in situazioni di cris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64"/>
        <w:gridCol w:w="1183"/>
        <w:gridCol w:w="2961"/>
        <w:gridCol w:w="2961"/>
      </w:tblGrid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1) Azioni integrate di politiche attive e politiche passive, tra cui azioni di riqualificazione e di outplacement dei lavoratori coinvolti in situazioni di crisi collegate ai piani di riconversione  e ristrutturazione aziendale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cchetti integrati azioni di orientamento, riconoscimento valore degli apprendimenti maturati, formazione continua e formazione rivolta all’acquisizione di nuove qualifiche anche a vouch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Lavoratori imprese in cris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ateriali informativi specifici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SSE OCCUP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ORITA' DI INVESTIMENTO 8.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w w:val="94"/>
          <w:sz w:val="24"/>
          <w:szCs w:val="24"/>
          <w:lang w:val="it-IT"/>
        </w:rPr>
      </w:pPr>
      <w:r>
        <w:rPr>
          <w:rFonts w:cs="Arial" w:ascii="Arial" w:hAnsi="Arial"/>
          <w:i/>
          <w:color w:val="000000"/>
          <w:w w:val="94"/>
          <w:sz w:val="24"/>
          <w:szCs w:val="24"/>
          <w:lang w:val="it-IT"/>
        </w:rPr>
        <w:t>“</w:t>
      </w:r>
      <w:r>
        <w:rPr>
          <w:rFonts w:cs="Arial" w:ascii="Arial" w:hAnsi="Arial"/>
          <w:i/>
          <w:color w:val="000000"/>
          <w:w w:val="94"/>
          <w:sz w:val="24"/>
          <w:szCs w:val="24"/>
          <w:lang w:val="it-IT"/>
        </w:rPr>
        <w:t>modernizzazione delle istituzioni del mercato del lavoro, come i servizi pubblici e privati di promozione dell'occupazione, migliorando il soddisfacimento delle esigenze del mercato del lavoro, anche attraverso azioni che migliorino la mobilità professionale transnazionale, nonché attraverso programmi di mobilità e una migliore cooperazione tra le istituzioni e i soggetti interessati”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38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>8.8  Migliorare l’efficacia e la qualità dei servizi al lavor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808"/>
        <w:gridCol w:w="1183"/>
        <w:gridCol w:w="2961"/>
        <w:gridCol w:w="2934"/>
        <w:gridCol w:w="11"/>
        <w:gridCol w:w="16"/>
      </w:tblGrid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1) Azioni di consolidamento e applicazione dei LEP e degli standard minimi, anche attraverso la costituzione di specifiche task force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tenzione evolutiva SI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mministrazione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o  servizi pubblici a livello nazionale, regionale o loca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ircuiti di comunicazione interna/interistituzionale 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lementazione dei sistemi di customer satisfaction, lep e loro monitoragg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P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tent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terviste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prmazione-intervento per l’integrazione dei modelli di programmazione delle politiche attive del lavoro con i LEP e gli standard minimi dei servizi per l’impieg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P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mministr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a Formazione per PA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zioni formative 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2) Integrazione e consolidamento della rete Eures all’interno dei servizi per il lavoro e azioni integrate per la mobilità transnazionale e nazionale.</w:t>
            </w:r>
          </w:p>
        </w:tc>
      </w:tr>
      <w:tr>
        <w:trPr>
          <w:trHeight w:val="81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mplementazione servizio EURES tra i servizi per l’impiego, formazione del personale e assistenza tecnic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SP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mministrazione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o  servizi pubblici a livello nazionale, regionale o loca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zioni formative 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5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5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5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5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5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mpagne/ grandi eventi 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eastAsia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502" w:hRule="atLeast"/>
        </w:trPr>
        <w:tc>
          <w:tcPr>
            <w:tcW w:w="10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6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3) Potenziamento del raccordo con gli altri operatori del mercato del lavoro con particolare riguardo a quelli di natura pubblica (scuole, università, camere di commercio, comuni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85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rasversali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getti di rafforzamento informatico e procedurale amministrativo delle reti tra i servizi per l’impiego ed altri attor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  <w:tab w:val="left" w:pos="332" w:leader="none"/>
              </w:tabs>
              <w:spacing w:lineRule="auto" w:line="240" w:before="0" w:after="0"/>
              <w:ind w:left="190" w:hanging="1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  <w:tab w:val="left" w:pos="332" w:leader="none"/>
              </w:tabs>
              <w:spacing w:lineRule="auto" w:line="240" w:before="0" w:after="0"/>
              <w:ind w:left="190" w:hanging="1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niversit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  <w:tab w:val="left" w:pos="332" w:leader="none"/>
              </w:tabs>
              <w:spacing w:lineRule="auto" w:line="240" w:before="0" w:after="0"/>
              <w:ind w:left="190" w:hanging="1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ere di commerci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0" w:leader="none"/>
                <w:tab w:val="left" w:pos="332" w:leader="none"/>
              </w:tabs>
              <w:spacing w:lineRule="auto" w:line="240" w:before="0" w:after="0"/>
              <w:ind w:left="190" w:hanging="1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mu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spacing w:lineRule="auto" w:line="240" w:before="0" w:after="0"/>
              <w:ind w:left="203" w:hanging="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giovan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o  servizi pubblici a livello nazionale, regionale o loca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ioni di </w:t>
            </w:r>
            <w:r>
              <w:rPr>
                <w:rFonts w:cs="Arial" w:ascii="Arial" w:hAnsi="Arial"/>
                <w:i/>
                <w:sz w:val="16"/>
                <w:szCs w:val="16"/>
              </w:rPr>
              <w:t>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4)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ttivazione di meccanismi di premialità legati alla prestazione di politiche attive (ad es. ai sensi dell’art. 4 co. 34 legge 92/2012)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rasversali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zioni di monitoraggio ed adeguamento sistemi informativ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mministrazione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332" w:leader="none"/>
              </w:tabs>
              <w:spacing w:lineRule="auto" w:line="240" w:before="0" w:after="0"/>
              <w:ind w:left="19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o  servizi pubblici a livello nazionale, regionale o loca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ASSE INCLUSIONE SOCIALE E LOTTA ALLA POVERT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ORITA' DI INVESTIMENTO 9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>Inclusione attiva, anche per promuovere le pari opportunità e la partecipazione attiva e migliorare l’occupabilità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 xml:space="preserve">9.1 Riduzione della povertà, dell’esclusione sociale e promozione dell’innovazione social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74"/>
        <w:gridCol w:w="1183"/>
        <w:gridCol w:w="2961"/>
        <w:gridCol w:w="2961"/>
      </w:tblGrid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Servizi sociali innovativi di sostegno a nuclei familiari multiproblematici e/o a persone particolarmente svantaggiate o oggetto di discriminazione (es. adozione sociale, tutoraggio, mediazione familiare, prevenzione dell’abuso e del maltrattamento intra-familiare e della violenza). Progetti di diffusione di best practices relativi ai servizi per la famiglia ispirati anche al modello della “sussidiarietà circolare”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zione famili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nsultor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sl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diatri di libera scel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Grande distribuzione 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Persone in situazione di svantaggio  (intervento preventivo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, scuole, supermercati, As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rotocolli intesa con grande distribuzione per diffusione materiali e realizzazione iniziative 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Sociale”  in collegamento con il 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per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ioni di </w:t>
            </w:r>
            <w:r>
              <w:rPr>
                <w:rFonts w:cs="Arial" w:ascii="Arial" w:hAnsi="Arial"/>
                <w:i/>
                <w:sz w:val="16"/>
                <w:szCs w:val="16"/>
              </w:rPr>
              <w:t>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ervizi educativi territoriali di comunit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amiglie e minor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nsultor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sl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diatri di libera scel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Grande distribuzione 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Persone in svantaggio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 , scuole, supermercati, As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tocolli intesa con grande distribuzione per diffusione materiali e realizzazione iniziativ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ervizio di assistenza domiciliare ai mino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spacing w:lineRule="auto" w:line="240" w:before="0" w:after="0"/>
              <w:ind w:left="0" w:firstLine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i agenda urbana: </w:t>
            </w:r>
          </w:p>
          <w:p>
            <w:pPr>
              <w:pStyle w:val="Normal"/>
              <w:tabs>
                <w:tab w:val="clear" w:pos="720"/>
                <w:tab w:val="left" w:pos="323" w:leader="none"/>
              </w:tabs>
              <w:spacing w:lineRule="auto" w:line="240" w:before="0" w:after="0"/>
              <w:ind w:left="4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ugia, Terni, C.Castello, Foligno, Spole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spacing w:lineRule="auto" w:line="240" w:before="0" w:after="0"/>
              <w:ind w:left="0" w:firstLine="4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operativ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spacing w:lineRule="auto" w:line="240" w:before="0" w:after="0"/>
              <w:ind w:left="0" w:firstLine="4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Persone in svantaggio (intervento individuale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eolocalizzazione web dei serviziApp specif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 , scuole, supermercati, As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tocolli intesa con grande distribuzione per diffusione materiali e realizzazione iniziativ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utela dei minori segnalati dal tribunale, prevenzione abuso/maltrattamento intrafamiliare attraverso equipe multidisciplina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ribun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mu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Zone sociali (comuni associati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upermercat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in svantaggi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 , scuole, supermercati, As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tocolli intesa con grande distribuzione per diffusione materiali e realizzazione iniziativ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inori con disabilità assistenza domiciliare (“dopo di noi”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tituti di istruzion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diatri di libera scelta, Medici di famigl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ribunale dei minor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in svantaggi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 c/o Asl, pediatri e medici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novazione s.s. uffici della cittadinan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oggetti eroganti form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oggetti incaricati riorganizz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 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(35 punti d’ascolto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o  servizi pubblici a livello nazionale, regionale o local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novazione s.s.  uffici immigrazio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spacing w:lineRule="auto" w:line="240" w:before="0" w:after="0"/>
              <w:ind w:left="40" w:right="4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spacing w:lineRule="auto" w:line="240" w:before="0" w:after="0"/>
              <w:ind w:left="40" w:right="4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 soc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spacing w:lineRule="auto" w:line="240" w:before="0" w:after="0"/>
              <w:ind w:left="40" w:right="4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ffici immigrazione</w:t>
            </w:r>
          </w:p>
          <w:p>
            <w:pPr>
              <w:pStyle w:val="Normal"/>
              <w:tabs>
                <w:tab w:val="clear" w:pos="720"/>
                <w:tab w:val="left" w:pos="323" w:leader="none"/>
              </w:tabs>
              <w:spacing w:lineRule="auto" w:line="240" w:before="0" w:after="0"/>
              <w:ind w:right="4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spacing w:lineRule="auto" w:line="240" w:before="0" w:after="0"/>
              <w:ind w:left="349" w:right="421" w:hanging="284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ffusione materiali e organizzazione seminari tematici riguardanti: Immigrati, Richiedenti asilo, Rifugiati, Minori stranieri non accompagnati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spacing w:lineRule="auto" w:line="240" w:before="0" w:after="0"/>
              <w:ind w:left="4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entro famiglia territoriale (5 centri: Perugia, Terni, C.Castello, Foligno, Spoleto)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3" w:hanging="16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Famigli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3" w:hanging="163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Bambini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 , scuole, supermercati, As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perimentazione di forme di autoimpresa sociale rivolta a disabil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3" w:hanging="16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3" w:hanging="16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operativ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3" w:hanging="16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arti social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con disabilit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 informativi specifici c/o supermercati, As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tocolli intesa con grande distribuzione per diffusione materiali e realizzazione iniziative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ASSE INCLUSIONE SOCIALE E LOTTA ALLA POVERTÀ </w:t>
      </w:r>
    </w:p>
    <w:p>
      <w:pPr>
        <w:pStyle w:val="Normal"/>
        <w:spacing w:lineRule="auto" w:line="240" w:before="0" w:after="0"/>
        <w:jc w:val="both"/>
        <w:rPr/>
      </w:pPr>
      <w:r>
        <w:rPr/>
        <w:t>PRIORITA' DI INVESTIMENTO 9.1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 xml:space="preserve">9.2 Incremento dell’occupabilità e della partecipazione al mercato del lavoro attraverso percorsi integrati e multidimensionali di inclusione attiva delle persone maggiormente vulnerabili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52"/>
        <w:gridCol w:w="1183"/>
        <w:gridCol w:w="2961"/>
        <w:gridCol w:w="3007"/>
      </w:tblGrid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Interventi di presa in carico multi professionale finalizzati all’inclusione lavorativa di persone maggiormente vulnerabili e a rischio di discriminazione e in generale alle persone che per diversi motivi sono presi in carico dai servizi sociali : percorsi di empowermen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terventi di presa in carico multi professionale finalizzati all’inclusione lavorativa di persone in esecuzione penale estern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mministrazione penitenziaria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svantaggi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on rilevante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Sociale”  in collegamento con il 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terventi di presa in carico multi professionale finalizzati all’inclusione lavorativa di adulti vulnerabili seguiti dai servizi socio-assistenziali territorial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sindac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rit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uri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scolast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mu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Zone sociali (comuni associati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upermerc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svantaggi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tocolli intesa con grande distribuzione e autorità ecclesiastiche per diffusione materiali e realizzazione iniziativ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, scuole, supermercati, Asl, Parrocchie,  Caritas, Stazioni ferroviar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dulti disabili via S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borse e tutoraggio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 social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con disabilit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, scuole, supermercati, Asl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iovani dis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borse e tutoraggio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 social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con disabilit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 , scuole, supermercati, Asl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otenziamento delle autonomie possibili. Sperimentazione di vita indipend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zo settor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con disabilit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c/o consultori, scuole, supermercati, Asl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Sperimentazione di progetti  di sostegno 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it-IT"/>
              </w:rPr>
              <w:t>start u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 di imprese innovative creative anche finalizzate all'inserimento lavorativo di categorie svantaggia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 social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Persone con disabilità (target indiretto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unti informativi specifici c/o consultori , scuole, supermercati, Asl 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ASSE INCLUSIONE SOCIALE E LOTTA ALLA POVERT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ORITA' DI INVESTIMENTO 9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00" w:val="clear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 xml:space="preserve">9.7 rafforzamento dell’economia social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709"/>
        <w:gridCol w:w="1239"/>
        <w:gridCol w:w="2961"/>
        <w:gridCol w:w="2961"/>
      </w:tblGrid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Azio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Rafforzamento delle imprese sociali e delle organizzazioni del terzo settore in termini di efficienza ed efficacia della loro azione(es. attività di certificazione di qualità delle istituzioni private e di terzo settore che erogano servizi del welfare, di promozione di network, di promozione degli strumenti di rendicontazione sociale e formazione di specifiche figure relative, di innovazione delle forme giuridiche e organizzative, di sensibilizzazione e formazione per lo sviluppo di imprenditoria sociale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Rafforzamento delle attività delle imprese sociali di inserimento lavorativ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ostegno a persone in condizione di temporanea difficoltà economica anche attraverso il ricorso a strumenti di ingegneria finanziaria, tra i quali il microcredito, e strumenti rimborsabili eventualmente anche attraverso ore di lavoro da dedicare alla collettività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Promozione di progetti e di partenariati tra pubblico, privato e privato sociale finalizzati all’ innovazione sociale, alla responsabilità sociale di impresa e allo sviluppo del welfare community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Promozione e realizzazione di attività di ricerca, sviluppo di di progetto nell’ambito dell’innovazione sociale, anche attraverso sviluppo di . Sperimentazione di alcuni progetti di innovazione sociale nel settore dell’economia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azione  e consulenz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imprese 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Imprese imprese sociali e organizzazioni del terzo setto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in condizione di temporanea difficolt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Sociale”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grandi eventi a target mira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corso di accompagnamento di trasformazione delle IPAB in ASP o soggetti privati, fondazion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sindacal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ezione specifica su Canale web “Lavoro, Formazione” dedicata alle Agenzie formative 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cchiamento attiv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operati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Soggetti anziani (over 6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flyers presso esercizi pubblici (bar, parrucchieri, supermercati) 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Azioni di sistema su non discriminazione e su mediazione cultura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i ed associazioni cultural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zazioni no prof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oggetti operanti nel terzo settor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Persone svantaggiate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204" w:hanging="204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ircuiti di comunicazione interna/interistituzion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204" w:hanging="204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ffusione materiali e organizzazione seminari temat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204" w:hanging="204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ffusione buone pras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204" w:hanging="204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tudi, statist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204" w:hanging="204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contro bullismo e violenza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ione di innovazione socia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rti soc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non governati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svantaggi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202" w:hanging="20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Seminari, convegni, paper tematici, partenariati transnazionali e messa in rete delle esperienze per diffusione modelli e di format sperimentali </w:t>
            </w:r>
          </w:p>
          <w:p>
            <w:pPr>
              <w:pStyle w:val="Normal"/>
              <w:spacing w:lineRule="atLeast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ASSE INCLUSIONE SOCIALE E LOTTA ALLA POVERT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IORITA' DI INVESTIMENTO 9.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9.4 miglioramento dell’accesso a servizi accessibili, sostenibili e di qualità, compresi i servizi sociali e cure sanitarie d’interesse gener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6"/>
        <w:gridCol w:w="1346"/>
        <w:gridCol w:w="2961"/>
        <w:gridCol w:w="2961"/>
      </w:tblGrid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Implementazione di buoni servizio [per favorire l’accesso dei nuclei familiari alla rete dei servizi sociosanitari domiciliari e a ciclo diurno, e per favorire l’incremento di qualità dei servizi sia in termini di prestazioni erogate che di estensione delle fasce orarie e di integrazione della filiera], promozione dell’occupazione regolare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buoni servizio per servizi socio educativi prima infanzia -  famiglie pove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 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(35 punti d’ascolt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rit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rrocch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Zone sociali (comuni associati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upermercati  (specialmente discoun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Soggetti svantaggi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unti informativi specific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/campagne c/o esercizi pubblici, in particolare discou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Formazione, Lavor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Social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stru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grandi eventi a target mira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buoni servizio per servizi socio educativi prima infanzia -   famiglie meno pove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Cooper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socia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 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(35 punti d’ascolt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rit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rrocch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Zone sociali (comuni associati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upermercati  (specialmente discount)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ffissioni (a cura dei soggetti attuator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/campagne c/o esercizi pubblici, in particolare discou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2) Implementazione di buoni servizio [per favorire l’accesso dei nuclei familiari alla rete dei servizi sociosanitari domiciliari e a ciclo diurno, e per favorire l’incremento di qualità dei servizi sia in termini di prestazioni erogate che di estensione delle fasce orarie e di integrazione della filiera], promozione dell’occupazione regolare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on autosufficienza: dimissioni protette e riduzione della residenzi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sl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bblici esercizi (bar, supermercati, parrucchieri, barbieri)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dici di famiglia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Donne, disoccupate, comprese le disoccupate di lunga dur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Sociale” in collegamento con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ewsletter e social media &lt; 50 an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grandi eventi a target mira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per gli over 50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olitiche giovanili: punti d’ascolto e consulenz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uffici della cittadinanz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formagiova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Zone soc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ffission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eolocalizzazione web dei punti di informaz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ocial med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bblicità ra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presso luoghi di ritrovo cittadini e alternativ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innovativ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specifiche contro bullismo e violenza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buoni servizio via INPS per prestatori individuali di servizi domiciliari da elenco regionale (buoni servizio per servizi a persone con limitazione dell’autonomia (rete dei servizi sociosanitari domiciliari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sl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bblici esercizi (bar, supermercati, parrucchieri, barbier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edici di famiglia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ffission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v loc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nti informativi specifici presso esercizi pubblici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it-IT" w:eastAsia="zh-CN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it-IT" w:eastAsia="zh-CN"/>
              </w:rPr>
              <w:t>Azione 3) Formazione degli assistenti familiari e creazione di registri di accreditamento e di albi di fornitori di servizi di cura rivolti alle persone anziane e/o non autosuffici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  <w:lang w:val="it-IT" w:eastAsia="zh-CN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it-IT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redita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oggetti che erogano formazione per servizi di cura per persone anziane e non autosufficienti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sone anziane e non autosufficient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contri informativi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Sociale” in collegamento con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 : manuale segni grafici e loro utilizzo, aggiornamento della versione 2007-2013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Formazione propedeutica all’accreditamento e altr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oggetti in fase di accreditam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nte/enti pubblici coinvolti nel processo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contri informativi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ffusione di documenti tecnici</w:t>
            </w:r>
          </w:p>
        </w:tc>
      </w:tr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it-IT" w:eastAsia="zh-CN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it-IT" w:eastAsia="zh-CN"/>
              </w:rPr>
              <w:t>Azione 3) Formazione degli assistenti familiari e creazione di registri di accreditamento e di albi di fornitori di servizi di cura rivolti alle persone anziane e/o non autosuffici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  <w:lang w:val="it-IT" w:eastAsia="zh-CN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it-IT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O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mministrazioni pubbliche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Amministrazioni medesime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ocumenti tecnici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Sociale” in collegamento con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 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O-formazion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ffusione di documenti tecnici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AL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EAS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SERVATORIO DISABILITA’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TEMA DI MONITORAGGIO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highlight w:val="red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  <w:lang w:val="it-IT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O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uppressAutoHyphens w:val="true"/>
        <w:rPr>
          <w:rFonts w:ascii="Arial" w:hAnsi="Arial" w:eastAsia="Times New Roman" w:cs="Arial"/>
          <w:color w:val="000000"/>
          <w:lang w:val="it-IT" w:eastAsia="zh-CN"/>
        </w:rPr>
      </w:pPr>
      <w:r>
        <w:rPr>
          <w:rFonts w:eastAsia="Times New Roman" w:cs="Arial" w:ascii="Arial" w:hAnsi="Arial"/>
          <w:color w:val="000000"/>
          <w:lang w:val="it-IT" w:eastAsia="zh-CN"/>
        </w:rPr>
        <w:t>ASSE ISTRUZIONE E FORMAZIONE</w:t>
      </w:r>
    </w:p>
    <w:p>
      <w:pPr>
        <w:pStyle w:val="Normal"/>
        <w:suppressAutoHyphens w:val="true"/>
        <w:rPr>
          <w:rFonts w:ascii="Arial" w:hAnsi="Arial" w:eastAsia="Times New Roman" w:cs="Arial"/>
          <w:color w:val="000000"/>
          <w:lang w:val="it-IT" w:eastAsia="zh-CN"/>
        </w:rPr>
      </w:pPr>
      <w:r>
        <w:rPr>
          <w:rFonts w:eastAsia="Times New Roman" w:cs="Arial" w:ascii="Arial" w:hAnsi="Arial"/>
          <w:color w:val="000000"/>
          <w:lang w:val="it-IT" w:eastAsia="zh-CN"/>
        </w:rPr>
        <w:t>PRIORITA' DI INVESTIMENTO 10.1</w:t>
      </w:r>
    </w:p>
    <w:p>
      <w:pPr>
        <w:pStyle w:val="Normal"/>
        <w:suppressAutoHyphens w:val="true"/>
        <w:rPr>
          <w:rFonts w:ascii="Arial" w:hAnsi="Arial" w:eastAsia="Times New Roman" w:cs="Arial"/>
          <w:lang w:val="it-IT" w:eastAsia="zh-CN"/>
        </w:rPr>
      </w:pPr>
      <w:r>
        <w:rPr>
          <w:rFonts w:eastAsia="Times New Roman" w:cs="Arial" w:ascii="Arial" w:hAnsi="Arial"/>
          <w:color w:val="000000"/>
          <w:lang w:val="it-IT" w:eastAsia="zh-CN"/>
        </w:rPr>
        <w:t>“</w:t>
      </w:r>
      <w:r>
        <w:rPr>
          <w:rFonts w:eastAsia="Times New Roman" w:cs="Arial" w:ascii="Arial" w:hAnsi="Arial"/>
          <w:color w:val="000000"/>
          <w:lang w:val="it-IT" w:eastAsia="zh-CN"/>
        </w:rPr>
        <w:t>riduzione e prevenzione dell'abbandono scolastico precoce, promozione dell’uguaglianza di accesso ad una istruzione prescolare, primaria e secondaria di buona qualità, inclusi i percorsi di apprendimento formale, non formale e informale, che consentano di riprendere l'istruzione e la formazion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lang w:val="it-IT" w:eastAsia="zh-CN"/>
        </w:rPr>
      </w:pPr>
      <w:r>
        <w:rPr>
          <w:rFonts w:eastAsia="Times New Roman" w:cs="Arial" w:ascii="Arial" w:hAnsi="Arial"/>
          <w:b/>
          <w:color w:val="000000"/>
          <w:lang w:val="it-IT" w:eastAsia="zh-CN"/>
        </w:rPr>
        <w:t>Obiettivo specifico/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eastAsia="Times New Roman" w:cs="Arial"/>
          <w:lang w:val="it-IT" w:eastAsia="zh-CN"/>
        </w:rPr>
      </w:pPr>
      <w:r>
        <w:rPr>
          <w:rFonts w:eastAsia="Times New Roman" w:cs="Arial" w:ascii="Arial" w:hAnsi="Arial"/>
          <w:color w:val="000000"/>
          <w:lang w:val="it-IT" w:eastAsia="zh-CN"/>
        </w:rPr>
        <w:t>10.1 riduzione del fallimento formativo precoce e della dispersione scolastica e formati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highlight w:val="yellow"/>
          <w:lang w:val="it-IT" w:eastAsia="zh-CN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val="it-IT" w:eastAsia="zh-CN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80"/>
        <w:gridCol w:w="1183"/>
        <w:gridCol w:w="2961"/>
        <w:gridCol w:w="2961"/>
      </w:tblGrid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percorsi formativi di IFP, accompagnati da azioni di comunicazione e di adeguamento dell'offerta in coerenza con le direttrici di sviluppo economico e imprenditoriale dei territori per aumentare l'attrattività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Offerta formativa per l’assolvimento del diritto-dover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Drop out potenzial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(16-18 anni)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ttività promo-educative inserite in campagne/iniziative di particolare presa sui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lyer informativi particolari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e media Garanzia Giova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Azione 2) Azioni di orientamento, di continuità e di sostegno alle scelte dei percorsi formativi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orientamento per la transizione scuola-lavor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rti soc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e/o servizi pubblici nazionali, regionali, local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nvegni, seminari, attività di supporto alla diffusione di buone prassi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color w:val="000000"/>
          <w:lang w:val="it-IT" w:eastAsia="zh-CN"/>
        </w:rPr>
      </w:pPr>
      <w:r>
        <w:rPr>
          <w:rFonts w:eastAsia="Times New Roman" w:cs="Arial" w:ascii="Arial" w:hAnsi="Arial"/>
          <w:b/>
          <w:color w:val="000000"/>
          <w:lang w:val="it-IT" w:eastAsia="zh-CN"/>
        </w:rPr>
        <w:t xml:space="preserve">Obiettivo specifico/RA </w:t>
      </w:r>
      <w:r>
        <w:rPr>
          <w:rFonts w:cs="Arial" w:ascii="Arial" w:hAnsi="Arial"/>
          <w:color w:val="000000"/>
          <w:lang w:val="it-IT"/>
        </w:rPr>
        <w:t>10.2 Miglioramento delle competenze chiave degli allie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highlight w:val="yellow"/>
          <w:lang w:val="it-IT"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highlight w:val="yellow"/>
          <w:lang w:val="it-IT" w:eastAsia="zh-CN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78"/>
        <w:gridCol w:w="1183"/>
        <w:gridCol w:w="2961"/>
        <w:gridCol w:w="2961"/>
      </w:tblGrid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borse di studio per meritevoli e gare disciplinari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Borse di studio per meritevoli ed inabbienti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mministrazione regio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utito scolastico regio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formagiova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ffici della cittadinanza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Studenti scuole superiori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Info dirette (invio sms informativi e/o informative per tramite delle scuole) 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2) Azioni volte allo sviluppo delle competenze trasversali con particolare attenzione a quelle volte alla diffusione della cultura d’impresa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ercorsi di formazione e accompagnamento al lavoro autonomo nelle scuo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ur 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Studenti scuole superior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nvegni seminar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ttività e campagne atip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municati stampa, inserzioni stampa 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SSE ISTRUZIONE E FORM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PRIORITA' DI INVESTIMENTO 10.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color w:val="000000"/>
          <w:lang w:val="it-IT"/>
        </w:rPr>
        <w:t>migliorare la qualità e l’efficacia dell’istruzione superiore e di livello equivalente a l’accesso alla stessa al fine di aumentare la partecipazione e i tassi di riuscita specie per i gruppi svantaggia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val="it-IT" w:eastAsia="zh-CN"/>
        </w:rPr>
      </w:pPr>
      <w:r>
        <w:rPr>
          <w:rFonts w:eastAsia="Times New Roman" w:cs="Arial" w:ascii="Arial" w:hAnsi="Arial"/>
          <w:b/>
          <w:color w:val="000000"/>
          <w:lang w:val="it-IT" w:eastAsia="zh-CN"/>
        </w:rPr>
        <w:t xml:space="preserve">Obiettivo specifico/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yellow"/>
          <w:lang w:val="it-IT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val="it-IT"/>
        </w:rPr>
        <w:t>10.5 innalzamento dei livelli di competenze, di partecipazione e di successo formativo nell’istruzione universitaria e/o equivalente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840"/>
        <w:gridCol w:w="1328"/>
        <w:gridCol w:w="2961"/>
        <w:gridCol w:w="2961"/>
      </w:tblGrid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 xml:space="preserve">Azione 1) Borse di studio e azioni di sostegno a favore di studenti capaci e meritevoli privi di mezzi e di promozione del meri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 xml:space="preserve">tra gli studenti, inclusi gli studenti con disabilità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BORSE DI STUDIO ADISU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mministrazione Regional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DIS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nformagiova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i scolastici (secondaria superio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Studenti universitari privi di mezzi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iziative ad hoc in collaborazione con ADISU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e social media, newsletter target giovani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2) Potenziamento dei percorsi di ITS, rafforzandone l’integrazione con i fabbisogni espressi dal tessuto produttivo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mministrazione Regional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  tecnica superi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ssociazioni datorial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ndazioni (soggetti composti da Associazione datoriali, Imprese, università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Istituti scolastici (secondaria superiore)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itolari di un diploma di insegnamento secondario superiore o di un diploma di istruzione post secondari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1" w:hanging="28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a rivolta agli ultimi due anni delle scuole superiori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e social media, newsletter target giov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it-IT" w:eastAsia="zh-CN"/>
              </w:rPr>
              <w:t>Azione 3) Azioni per il rafforzamento dei percorsi di istruzione universitaria o equivalente, come orientamento, tirocini, work experience e azioni di mobilità nazionale e transnazionale volti a promuovere il raccordo fra l’istruzione terziaria e il sistema produttiv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Orientamento per la transizione scuola lavoro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o scolastico regio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peratori dell’orientamento, all’interno delle diverse istituzioni/soggetti preposti all’erogazione di azioni di orientam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mministrazione Regional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di istruzione  tecnica superi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ssociazioni datorial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ndazioni (soggetti composti da Associazione datoriali, Imprese, università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ti scolastici (secondaria superiore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Target diretto: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pubbliche amministrazioni o servizi pubblici a livello nazionale, regionale o locale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Studi, statistiche, focus group, partecipazioni a reti 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SSE ISTRUZIONE E FORM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PRIORITA' DI INVESTIMENTO </w:t>
      </w:r>
      <w:r>
        <w:rPr>
          <w:rFonts w:cs="Arial" w:ascii="Arial" w:hAnsi="Arial"/>
          <w:sz w:val="24"/>
          <w:szCs w:val="24"/>
          <w:lang w:val="it-IT"/>
        </w:rPr>
        <w:t>10.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afforzare la parità di accesso alla formazione permanente, per tutte le fasce di età nei contesti formali, non formali e informali, aggiornando le conoscenze, le abilità e le competenze della manodopera e promuovendo percorsi di apprendimento flessibili anche tramite l’orientamento del percorso professionale e il riconoscimento delle competenze acquisi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it-IT"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it-IT" w:eastAsia="zh-CN"/>
              </w:rPr>
              <w:t>Obiettivo specifico/R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it-IT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zh-CN"/>
              </w:rPr>
              <w:t>10.4  accrescimento delle competenze della forza lavoro e agevolare la mobilità, l’inserimento e reinserimento lavorativ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417"/>
        <w:gridCol w:w="1328"/>
        <w:gridCol w:w="2961"/>
        <w:gridCol w:w="2961"/>
      </w:tblGrid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>Azione 1) Azioni di aggiornamento delle competenze rivolte a tutta la forza lavoro (incluse le competenze digitali), compresi i lavoratori dipendenti a termine, i lavoratori autonomi, i titolari di microimprese, i soci di cooperativa, anche attraverso metodologie innovative e in coerenza con le direttrici di sviluppo economico dei territori</w:t>
            </w:r>
          </w:p>
        </w:tc>
      </w:tr>
      <w:tr>
        <w:trPr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continu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 (tematiche innovativ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 innovative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Lavoratori, compresi i lavoratori autonomi (titolo di studio, indifferente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 informative ad hoc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Geoloc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zh-CN"/>
              </w:rPr>
              <w:t>Azione 2) Interventi formativi (anche a domanda individuale) strettamente collegati alle esigenze di inserimento e reinserimento lavorativo, prioritariamente indirizzati ai target maggiormente sensibili (over 55, disoccupati di lunga durata, cittadini con bassa scolarità) e alle iniziative di formazione specialistica (in particolare rivolti alla green economy, blue economy, servizi alla persona, servizi socio-sanitari, valorizzazione del patrimonio e delle attività culturali) e per l’imprenditorialità. Percorsi formativi connessi al rilascio di qualificazioni inserite nei repertori nazionale o regionali (anche a domanda individuale) corredati ove appropriato da azioni di orientamento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VOUCHER PER LA PARTECIPAZIONE A MA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Agenzie formativ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disoccupati o inoccupati (Titoli di studio: ITS, Laurea, dottorato)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i più giovani, inserimento tematica in iniziative atip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 gli over 55 allestimento campagne/punti informativi presso esercizi commerciali e grande distribuzione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Azione 3) Sostegno alla diffusione di dottorati e borse di ricerca con caratterizzazione industriale [cofinanziati dalle imprese in risposta a una domanda di ricerca industriale e orientati all’inserimento del dottorando nell’organico dell’impresa; azione a rafforzamento del RA 1.1]  </w:t>
            </w:r>
          </w:p>
        </w:tc>
      </w:tr>
      <w:tr>
        <w:trPr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OTTORATI  E BORSE DI RICERCA CON CARATTERIZZAZIONE INDUSTRIALE, E ASSEGNI UNIVERSIT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Cittadini in possesso dei seguenti titoli di studio: ITS, Laurea, dottorato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on presenti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4) Tirocini e iniziative di mobilità anche transnazionali quali opportunità privilegiate di apprendimento e di professionalizzazione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ITA’ DEI RICERCATOR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ed Enti formati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zioni operanti su territori esteri per la promozione delle imprese italiane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Cittadini in possesso dei seguenti titoli di studio: ITS, Laurea, dottorato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on presenti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Lavoro, Formazione”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5) Costruzione del Repertorio nazionale dei titoli di studio e delle qualificazioni professionali collegato al quadro europeo (EQF) e implementazione del sistema pubblico nazionale di certificazione delle competenze</w:t>
            </w:r>
          </w:p>
        </w:tc>
      </w:tr>
      <w:tr>
        <w:trPr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ZIONE DI SISTEMA PER LA COSTRUZIONE DEI REPERTORI DELLE QUALIFICH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format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tre Amministrazioni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Target diretto: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pubbliche amministrazioni o servizi pubblici a livello nazionale, regionale o loca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tudi, focus group, partecipazioni a reti,ecc.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web “Istruzione”. In collegamento c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 xml:space="preserve">Azione 6) Sostegno alla mobilità anche transnazionale dei ricercatori per la promozione di reti di collaborazione della ricerca anche con altre regioni europee (azione a rafforzamento del RA 1.2) 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TERNAZIONALIZZAZIONE DEI PERCORSI FORMATIVI CON FINANZIAMENTO DI BORSE DI MOBILITA’ PER LA PARTE DI STA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genzie ed Enti formati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stituzioni operanti su territori esteri per la promozione delle imprese italiane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Cittadini in possesso dei seguenti titoli di studio: ITS, Laurea, dottorato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on presenti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21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zione 7) Tirocini e iniziative di mobilità anche transnazionali quali opportunità privilegiate di apprendimento e di professionalizzazione</w:t>
            </w:r>
          </w:p>
        </w:tc>
      </w:tr>
      <w:tr>
        <w:trPr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IROCINI/WORK EXPERIENCE PER LA RICER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mpre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i datoriali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Cittadini in possesso dei seguenti titoli di studio: ITS, Laurea, dottorat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8" w:hanging="283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serimento tematico in campagne/ eventi specificamente dedicati al target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Lavoro, Formazion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“Impres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nale web Regione Umbria (canal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bandi), dove pertin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Newsletter e social med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nale Youtube F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nee guida: manuale segni grafici e loro utilizzo, aggiornamento della versione 2007-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ampagne/ eventi a larga diffusione e affiss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yers informativi general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udiovideo, ec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89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i di e-gover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SSE CAPACITA’ ISTITUZIONALE E AMMINISTRAT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PRIORITA' DI INVESTIMENTO </w:t>
      </w:r>
      <w:r>
        <w:rPr>
          <w:rFonts w:cs="Arial" w:ascii="Arial" w:hAnsi="Arial"/>
          <w:sz w:val="24"/>
          <w:szCs w:val="24"/>
          <w:lang w:val="it-IT"/>
        </w:rPr>
        <w:t>11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Investimento nella capacità istituzionale e nell'efficacia delle amministrazioni pubbliche e dei servizi pubblici a livello nazionale, regionale e locale nell'ottica delle riforme, di una migliore regolamentazione e di una buona governa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iettivo specifico/R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11.1 aumento, trasparenza e interoperabilità dei dati pubblic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275"/>
        <w:gridCol w:w="1328"/>
        <w:gridCol w:w="2961"/>
        <w:gridCol w:w="2961"/>
      </w:tblGrid>
      <w:tr>
        <w:trPr>
          <w:cantSplit w:val="true"/>
        </w:trPr>
        <w:tc>
          <w:tcPr>
            <w:tcW w:w="10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/>
              </w:rPr>
              <w:t xml:space="preserve">Azione 1) Interventi mirati allo sviluppo delle competenze per assicurare qualità, accessibilità, fruibilità, rilascio, riutilizzabilità dei dati pubblici [anche attraverso modalità collaborative e online] e promozione di sforzi mirati e adattamenti organizzativo-professionali, orientati al rilascio continuativo e permanente di dati in possesso di enti pubblici territoriali  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Azione quadro per lo sviluppo delle competenze digitali legate alla valorizzazione del patrimonio informativo pubblico, per l'interoperabilità, open data ed uso dei big data, per tutte le PA umb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pendenti PA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bbliche amministrazioni o servizi pubblici a livello nazionale, regionale o locale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zione che non comporta il coinvolgimento di azioni realizzate o coordinate della struttura di progettazione ed attuazione del Piano di Comunicazione FSE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rogetti "#linkedumbria" svolti per ambito tematico (sanità, sociale, dati geografici, dati ambientali, sicurezza, ecc) che coinvolgano sia l'Amministrazione regionale allargata (Giunta, ASL/AO, Agenzie) e gli enti territoriali, per la strutturazione nei processi gestionali degli enti dei "linked-data" su scala regionale e gli adattamenti organizzativo-professionali orientati alla gestione ed al rilascio continuativo e permanente dei dati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zione che non comporta il coinvolgimento di azioni realizzate o coordinate della struttura di progettazione ed attuazione del Piano di Comunicazione FSE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Azione quadro per l'accompagnamento delle PMI locali del settore ICT e del digitale sulle competenze legate ai temi open data, big data, open source e cloud, per favorire il loro "fare rete" e lo sviluppo di progettualità innovative nella partecipazione a bandi regionali, nazionali ed europ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A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PMI, società cooperative, imprese dell’economia sociale 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In caso di progetti europei, eventuale supporto della struttura di progettazione ed attuazione del Piano di Comunicazione FSE in qualità di cooperating partner oppure di partner con ruolo di disseminazion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tbl>
      <w:tblPr>
        <w:tblW w:w="11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80"/>
        <w:gridCol w:w="1631"/>
        <w:gridCol w:w="2961"/>
        <w:gridCol w:w="2961"/>
      </w:tblGrid>
      <w:tr>
        <w:trPr>
          <w:cantSplit w:val="true"/>
        </w:trPr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1" w:hanging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Azione 2) Progetti di Open Government per favorire trasparenza, collaborazione e partecipazione realizzati tramite il coinvolgimento di cittadini/stakeholder e iniziative per il riutilizzo dei dati pubblici, la partecipazione civica e il controllo sociale</w:t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o Specific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Soggetti Coinvolti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rvento a favore di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pec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rumenti/misure di informazione/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rasvers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Azione quadro rivolta alle PA umbre per 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/>
              </w:rPr>
              <w:t>sviluppo delle competenze legate alla collaborazione e partecipazione civica (open gov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 con il coinvolgimento di cittadini/stakehold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pendenti PA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ubbliche amministrazioni o servizi pubblici a livello nazionale, regionale o locale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zione che non comporta il coinvolgimento di azioni realizzate o coordinate della struttura di progettazione ed attuazione del Piano di Comunicazione FSE</w:t>
            </w:r>
          </w:p>
          <w:p>
            <w:pPr>
              <w:pStyle w:val="Normal"/>
              <w:spacing w:lineRule="auto" w:line="240" w:before="0" w:after="0"/>
              <w:ind w:left="2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/>
              </w:rPr>
              <w:t>Progetti "#openumbria"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 dell'Amministrazione regionale allargata (Giunta, ASL/AO, Agenzie, partecipate) o progetti di enti territoriali (in forma aggregata per zona sociale), per iniziative di collaborazione e partecipazione civica realizzate tramite il coinvolgimento di cittadini/stakeholder ed iniziative per il riutilizzo di dati pubblici, la partecipazione civica ed il controllo sociale (open gov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2" w:hanging="131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cittadini/stakeholder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PA (azioni di accompagnamento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//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llaborazione FSE-Agenda digitale per la realizzazione di progetti che coinvolgono i giovani studenti delle scuole superiori e per progetti di e-democracy su tematiche riguardanti imprese, lavoro, formazione</w:t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Engagement, accompagnamento e supporto ad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/>
              </w:rPr>
              <w:t>iniziative progettuali del partenariato economico sociale su open data ed open gov</w:t>
            </w:r>
          </w:p>
        </w:tc>
        <w:tc>
          <w:tcPr>
            <w:tcW w:w="9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7" w:hanging="117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zione che non comporta il coinvolgimento di azioni realizzate o coordinate della struttura di progettazione ed attuazione del Piano di Comunicazione F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  <w:lang w:val="it-IT"/>
        </w:rPr>
      </w:pPr>
      <w:r>
        <w:rPr>
          <w:rFonts w:cs="Arial" w:ascii="Arial" w:hAnsi="Arial"/>
          <w:sz w:val="24"/>
          <w:szCs w:val="24"/>
          <w:highlight w:val="yellow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Per l’ Asse “Capacità istituzionale e amministrativa” saranno realizzate interazioni per realizzare iniziative a beneficio della e-democracy e dell’alfabetizzazione digitare prendendo in considerazione le strutture materiali e concettuali rappresentate rispettivamente dai Fab Lab e Living Lab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L’ “Assistenza Tecnica”, naturalmente in questa analisi non è considerato in quanto il POR  e non è, logicamente, prevista la progettazione di  azioni di comunicazione e pubblicizzazione ad esse dedicate.   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6:00Z</dcterms:created>
  <dc:creator>Mara Fraticelli</dc:creator>
  <dc:description/>
  <cp:keywords/>
  <dc:language>en-US</dc:language>
  <cp:lastModifiedBy>Mara Fraticelli</cp:lastModifiedBy>
  <dcterms:modified xsi:type="dcterms:W3CDTF">2015-06-24T14:45:00Z</dcterms:modified>
  <cp:revision>6</cp:revision>
  <dc:subject/>
  <dc:title/>
</cp:coreProperties>
</file>